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ent Notes Lesson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alem Witch T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Salem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150 people arrested and imprison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b. 1692-May 1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9 people ha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 man crushed to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f you admitted to witchcraft you could be saved by God, if you refused you were 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Had more to do with personal issues than a belief that someone was doing witchcra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arted with a black servant who was blamed for teaching girls witch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ased off of no real evidence. “I saw Mr. Jones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eed played a key role because essentially you could prosecute someone if you wanted something or were angry at them and wanted them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ligion was a huge issue because while some of the new merchants in the town worshiped different beliefs the Puritan’s strong religion was slowly deterio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ussion Questions: </w:t>
      </w:r>
    </w:p>
    <w:p>
      <w:pPr>
        <w:pStyle w:val="Normal"/>
        <w:numPr>
          <w:ilvl w:val="0"/>
          <w:numId w:val="1"/>
        </w:numPr>
        <w:rPr/>
      </w:pPr>
      <w:r>
        <w:rPr/>
        <w:t>How did this mass hysteria come to be?</w:t>
      </w:r>
    </w:p>
    <w:p>
      <w:pPr>
        <w:pStyle w:val="Normal"/>
        <w:numPr>
          <w:ilvl w:val="0"/>
          <w:numId w:val="1"/>
        </w:numPr>
        <w:rPr/>
      </w:pPr>
      <w:r>
        <w:rPr/>
        <w:t>Why was the town so quick to accuse people with no true evidence?</w:t>
      </w:r>
    </w:p>
    <w:p>
      <w:pPr>
        <w:pStyle w:val="Normal"/>
        <w:numPr>
          <w:ilvl w:val="0"/>
          <w:numId w:val="1"/>
        </w:numPr>
        <w:rPr/>
      </w:pPr>
      <w:r>
        <w:rPr/>
        <w:t>What role did greed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33:00Z</dcterms:created>
  <dc:creator>EXCEL</dc:creator>
  <dc:description/>
  <cp:keywords/>
  <dc:language>en-US</dc:language>
  <cp:lastModifiedBy>EXCEL</cp:lastModifiedBy>
  <dcterms:modified xsi:type="dcterms:W3CDTF">2008-03-31T13:43:00Z</dcterms:modified>
  <cp:revision>1</cp:revision>
  <dc:subject/>
  <dc:title>Content Notes Lesson 5</dc:title>
</cp:coreProperties>
</file>